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к проекту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Закон Ульяновской области "О Счётной палате Ульянов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оект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Закон Ульяновской области "О Счётной палате Ульянов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(далее – Проект, законопроект) вносится Счётной палатой Ульяновской области (далее – Счётная палата) на основании части 1 статьи 15 Устава Ульяновской области и части 2.1 статьи 1 Закона Ульяновской области "О Счётной палате 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" (далее – Закон),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в соответствии с которыми Счётной палате (далее – Счётная палата) принадлежит право законодательной инициативы в Законодательном Собрании Ульяновской области по вопросам осуществления государственного финансового контро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 согласно части 5 статьи 3 Федерального закона от 7.02.2011 № 6-ФЗ "Об общих принципах организации и деятельности контрольно-счетных органов субъектов Российской Федерации и муниципальных образований" дополнить часть 2 статьи 1 положениями о гарантиях неприостановления деятельности Счётной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ые положения присутствуют в 70 Законах о контрольно-счётных органах субъектов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разработан с целью установления уполномоченных должностных лиц Счётной палаты Ульяновской области на составление протоколов об административных правонарушениях, предусмотренных </w:t>
      </w:r>
      <w:hyperlink w:anchor="sub_5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.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5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5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5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.14 - 15.15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940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 статьи 1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94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 19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95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20 статьи 1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 19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1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 от 30 декабря 2001 г. № 195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удиторов Счётной палаты как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, в случаях, предусмотренных пунктом 3 части 5 статьи 28.3  Кодекса Российской Федерации об административных правонарушениях позволит исключить пробел в правовом регулировании вопроса административного производства, возбуждаемого по результатам контрольных мероприятий, проводимых  аудиторами Счётной палаты Ульяновской области.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конопроект разработан по предмету ведения субъекта Российской Федерации в области законодательства об административных правонарушениях, закре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унктом 6.1 части 1 статьи 1.3.1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Аналогичные положения, касающиеся полномочий по составлению протоколов в рамках административного производства, содержатся более чем в 20 Законах субъектов Российской Федерации, в том числе Амурской области, Архангельской области, Владимирской области, Вологодской области, Воронежской области, Ивановской области, Калининградской области, Краснодарского края, Московской области, Мурманской области, Омской области, Оренбургской области, Самарской области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оответствии с частью 2 статьи 19 Федерального закона от 7.02.2011 № 6-ФЗ "Об общих принципах организации и деятельности контрольно-счетных органов субъектов Российской Федерации и муниципальных образований" проектом предлагается уточнить порядок и срок направления годового отчёта о деятельности Счётной па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агаемые изменения направлены на повышение качества правового регулирования вопросов государственного финансового контроля в Ульянов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инятия Проекта Законодательным Собранием Ульяновской области он займёт место в системе актов законодательства Российской Федерации, регулирующих вопросы деятельности контрольно-счётных органов субъектов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зработке Проекта принимал участие начальник отдела правового и кадрового обеспечения Счётной палаты Ульяновской области – Сачков Владислав Александрович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rPr/>
      </w:pPr>
      <w:r>
        <w:rPr>
          <w:b/>
          <w:sz w:val="27"/>
          <w:szCs w:val="27"/>
        </w:rPr>
        <w:t>Счётной палаты Ульяновской области                                                     И.И.Егор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!!!</dc:creator>
  <dc:description/>
  <dc:language>en-US</dc:language>
  <cp:lastModifiedBy>СВА</cp:lastModifiedBy>
  <cp:lastPrinted>2018-04-04T15:05:00Z</cp:lastPrinted>
  <dcterms:modified xsi:type="dcterms:W3CDTF">2018-04-24T09:56:00Z</dcterms:modified>
  <cp:revision>2</cp:revision>
  <dc:subject/>
  <dc:title/>
</cp:coreProperties>
</file>